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71405" cy="14085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142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104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855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90455" cy="141522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141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5:40:1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