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90430" cy="1406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23780" cy="141141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5655" cy="139617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655" cy="139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04730" cy="139998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47605" cy="141617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5:37:2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