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47580" cy="141331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7580" cy="141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14255" cy="140188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4255" cy="140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42830" cy="140760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830" cy="140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1:29:25Z</dcterms:created>
  <dc:creator>zuoan</dc:creator>
  <dc:description/>
  <dc:language>en-US</dc:language>
  <cp:lastModifiedBy>zuoan</cp:lastModifiedBy>
  <dcterms:modified xsi:type="dcterms:W3CDTF">2015-11-17T03:42:16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