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6155" cy="14142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56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47605" cy="140284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9980" cy="140855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9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39617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39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99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48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