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99955" cy="1411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47580" cy="14028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095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1617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85680" cy="141617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90455" cy="139998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2:45:3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