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4255" cy="14199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1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09505" cy="1409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76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1236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2:44:0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