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19005" cy="141427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9005" cy="141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42830" cy="141998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1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39903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39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4730" cy="140665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76155" cy="140379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29:25Z</dcterms:created>
  <dc:creator>zuoan</dc:creator>
  <dc:description/>
  <dc:language>en-US</dc:language>
  <cp:lastModifiedBy>zuoan</cp:lastModifiedBy>
  <dcterms:modified xsi:type="dcterms:W3CDTF">2015-11-17T02:03:0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