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009505" cy="141331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9505" cy="141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42830" cy="140855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14255" cy="141236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41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71405" cy="141331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141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09480" cy="139903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9480" cy="139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29:25Z</dcterms:created>
  <dc:creator>zuoan</dc:creator>
  <dc:description/>
  <dc:language>en-US</dc:language>
  <cp:lastModifiedBy>zuoan</cp:lastModifiedBy>
  <dcterms:modified xsi:type="dcterms:W3CDTF">2015-11-17T01:59:42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