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009505" cy="140569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950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90455" cy="141427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0455" cy="141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38760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38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019030" cy="1413319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903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80930" cy="141236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80930" cy="1412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29:25Z</dcterms:created>
  <dc:creator>zuoan</dc:creator>
  <dc:description/>
  <dc:language>en-US</dc:language>
  <cp:lastModifiedBy>zuoan</cp:lastModifiedBy>
  <dcterms:modified xsi:type="dcterms:W3CDTF">2015-11-17T01:58:35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