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28530" cy="14085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80905" cy="14009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23780" cy="140474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0284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0379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1:53:5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