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85680" cy="140855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66630" cy="140474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6630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76155" cy="140760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0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38055" cy="140760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055" cy="140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90455" cy="141141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0455" cy="141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29:25Z</dcterms:created>
  <dc:creator>zuoan</dc:creator>
  <dc:description/>
  <dc:language>en-US</dc:language>
  <cp:lastModifiedBy>zuoan</cp:lastModifiedBy>
  <dcterms:modified xsi:type="dcterms:W3CDTF">2015-11-17T01:50:21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