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71405" cy="142284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142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66630" cy="140188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6630" cy="140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99980" cy="140093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9980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14255" cy="140188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0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52355" cy="142284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2355" cy="142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29:25Z</dcterms:created>
  <dc:creator>zuoan</dc:creator>
  <dc:description/>
  <dc:language>en-US</dc:language>
  <cp:lastModifiedBy>zuoan</cp:lastModifiedBy>
  <dcterms:modified xsi:type="dcterms:W3CDTF">2015-11-17T01:48:23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