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14155" cy="13218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4155" cy="132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38005" cy="131044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8005" cy="131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80855" cy="133045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133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17:02Z</dcterms:created>
  <dc:creator>zuoan</dc:creator>
  <dc:description/>
  <dc:language>en-US</dc:language>
  <cp:lastModifiedBy>zuoan</cp:lastModifiedBy>
  <dcterms:modified xsi:type="dcterms:W3CDTF">2015-11-16T09:38:3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