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61780" cy="13228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1780" cy="132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28455" cy="131997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8455" cy="131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18930" cy="131140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8930" cy="131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90380" cy="130473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0380" cy="130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7:02Z</dcterms:created>
  <dc:creator>zuoan</dc:creator>
  <dc:description/>
  <dc:language>en-US</dc:language>
  <cp:lastModifiedBy>zuoan</cp:lastModifiedBy>
  <dcterms:modified xsi:type="dcterms:W3CDTF">2015-11-16T09:37:1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