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28455" cy="13228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8455" cy="132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95130" cy="13228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5130" cy="132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6080" cy="12952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6080" cy="129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7:02Z</dcterms:created>
  <dc:creator>zuoan</dc:creator>
  <dc:description/>
  <dc:language>en-US</dc:language>
  <cp:lastModifiedBy>zuoan</cp:lastModifiedBy>
  <dcterms:modified xsi:type="dcterms:W3CDTF">2015-11-16T09:34:3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