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2630" cy="12171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2018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1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1875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187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26:4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