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33105" cy="11818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1181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104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24:4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