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355" cy="12038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20573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20:2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