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52155" cy="12075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28355" cy="12132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13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4555" cy="119900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199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132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1138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39:3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