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57105" cy="14018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04705" cy="14037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14230" cy="14009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09480" cy="14018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1380" cy="141331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8T07:09:1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