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323580" cy="1213294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23580" cy="1213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456930" cy="1211389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6930" cy="1211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380730" cy="1199007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0730" cy="1199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418830" cy="1204722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18830" cy="1204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466455" cy="1191450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66455" cy="1191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466455" cy="1208532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66455" cy="1208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6:52:53Z</dcterms:created>
  <dc:creator>zuoan</dc:creator>
  <dc:description/>
  <dc:language>en-US</dc:language>
  <cp:lastModifiedBy>zuoan</cp:lastModifiedBy>
  <dcterms:modified xsi:type="dcterms:W3CDTF">2015-11-16T07:34:57Z</dcterms:modified>
  <cp:revision>0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