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52155" cy="120091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2155" cy="1200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23605" cy="120383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3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56930" cy="12057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6930" cy="1205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23605" cy="120948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1209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466455" cy="120281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6455" cy="1202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4555" cy="1201864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4555" cy="1201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52:53Z</dcterms:created>
  <dc:creator>zuoan</dc:creator>
  <dc:description/>
  <dc:language>en-US</dc:language>
  <cp:lastModifiedBy>zuoan</cp:lastModifiedBy>
  <dcterms:modified xsi:type="dcterms:W3CDTF">2015-11-16T07:31:3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