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23580" cy="121234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3580" cy="1212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61705" cy="121900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1705" cy="1219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8275955" cy="117049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5955" cy="1170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85505" cy="121431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1214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8428355" cy="120948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8355" cy="1209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52:53Z</dcterms:created>
  <dc:creator>zuoan</dc:creator>
  <dc:description/>
  <dc:language>en-US</dc:language>
  <cp:lastModifiedBy>zuoan</cp:lastModifiedBy>
  <dcterms:modified xsi:type="dcterms:W3CDTF">2015-11-16T07:27:57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