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47405" cy="12151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95030" cy="1211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14080" cy="11961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196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18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1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42655" cy="12151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21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