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18830" cy="12104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66455" cy="11856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185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104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14080" cy="120948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1205" cy="12066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06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47405" cy="120091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2162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0853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1:19:4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