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52155" cy="12085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20281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038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8355" cy="12057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1205" cy="120472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2085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0091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33130" cy="119805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198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1:06:3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