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37880" cy="12028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61680" cy="12113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104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0091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305" cy="12018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01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61680" cy="120091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09305" cy="120472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47405" cy="120091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0:57:3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