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466455" cy="121996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6455" cy="1219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475980" cy="1210437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5980" cy="1210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561705" cy="1197102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1705" cy="1197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418830" cy="1214310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18830" cy="1214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485505" cy="1212342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5505" cy="1212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428355" cy="1213294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8355" cy="1213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475980" cy="12228195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5980" cy="1222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523605" cy="11952605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3605" cy="1195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456930" cy="12085320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6930" cy="1208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0:29:50Z</dcterms:created>
  <dc:creator>zuoan</dc:creator>
  <dc:description/>
  <dc:language>en-US</dc:language>
  <cp:lastModifiedBy>zuoan</cp:lastModifiedBy>
  <dcterms:modified xsi:type="dcterms:W3CDTF">2015-11-15T10:38:14Z</dcterms:modified>
  <cp:revision>0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