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355" cy="12143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28355" cy="12132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120281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02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42655" cy="12123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265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0383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20948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85505" cy="121043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7405" cy="121234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71205" cy="121996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14080" cy="121996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19Z</dcterms:created>
  <dc:creator>zuoan</dc:creator>
  <dc:description/>
  <dc:language>en-US</dc:language>
  <cp:lastModifiedBy>zuoan</cp:lastModifiedBy>
  <dcterms:modified xsi:type="dcterms:W3CDTF">2015-11-14T03:26:5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