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361680" cy="120948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1680" cy="1209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561705" cy="121805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1705" cy="1218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495030" cy="1217104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5030" cy="1217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437880" cy="1218057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7880" cy="1218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475980" cy="1204722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5980" cy="1204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514080" cy="1212342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4080" cy="1212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495030" cy="1216215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5030" cy="1216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437880" cy="1216215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7880" cy="1216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447405" cy="1211389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7405" cy="1211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266430" cy="1216215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6430" cy="1216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437880" cy="1207579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7880" cy="1207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399780" cy="1208532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9780" cy="1208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4T01:55:19Z</dcterms:created>
  <dc:creator>zuoan</dc:creator>
  <dc:description/>
  <dc:language>en-US</dc:language>
  <cp:lastModifiedBy>zuoan</cp:lastModifiedBy>
  <dcterms:modified xsi:type="dcterms:W3CDTF">2015-11-14T03:22:01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