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56930" cy="120573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7405" cy="121900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8830" cy="121138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121431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95030" cy="120948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1519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1043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0472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1043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1205" cy="122377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23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121621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3:15:5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