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466455" cy="1212342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6455" cy="1212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418830" cy="1207579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8830" cy="1207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523605" cy="1214310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3605" cy="1214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361680" cy="1213294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1680" cy="1213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333105" cy="1213294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3105" cy="1213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323580" cy="1205738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3580" cy="1205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437880" cy="1206627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7880" cy="1206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475980" cy="12132945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5980" cy="1213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314055" cy="1204722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4055" cy="1204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4T01:55:19Z</dcterms:created>
  <dc:creator>zuoan</dc:creator>
  <dc:description/>
  <dc:language>en-US</dc:language>
  <cp:lastModifiedBy>zuoan</cp:lastModifiedBy>
  <dcterms:modified xsi:type="dcterms:W3CDTF">2015-11-14T02:19:58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