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75980" cy="1212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20573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61705" cy="12199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19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1990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199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1138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99780" cy="121234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33130" cy="120281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18830" cy="120472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383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2:14:1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