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33130" cy="12180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1218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37880" cy="121996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19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52155" cy="121234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155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28355" cy="121710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17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85505" cy="121234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95030" cy="121519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1215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95030" cy="120383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1203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33130" cy="121900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1219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09305" cy="121329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305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95005" cy="120853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005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18830" cy="121621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1:55:19Z</dcterms:created>
  <dc:creator>zuoan</dc:creator>
  <dc:description/>
  <dc:language>en-US</dc:language>
  <cp:lastModifiedBy>zuoan</cp:lastModifiedBy>
  <dcterms:modified xsi:type="dcterms:W3CDTF">2015-11-14T02:10:1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