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8330" cy="12151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5693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162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0255" cy="12123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2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29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