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428355" cy="121431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8355" cy="1214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352155" cy="120948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2155" cy="1209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85480" cy="121519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5480" cy="1215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47405" cy="121138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7405" cy="1211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3:07:12Z</dcterms:created>
  <dc:creator>zuoan</dc:creator>
  <dc:description/>
  <dc:language>en-US</dc:language>
  <cp:lastModifiedBy>zuoan</cp:lastModifiedBy>
  <dcterms:modified xsi:type="dcterms:W3CDTF">2015-11-13T13:26:37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