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14080" cy="12104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4080" cy="1210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04555" cy="121621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4555" cy="1216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66455" cy="120853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6455" cy="1208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52180" cy="121431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2180" cy="1214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23605" cy="121710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3605" cy="1217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07:12Z</dcterms:created>
  <dc:creator>zuoan</dc:creator>
  <dc:description/>
  <dc:language>en-US</dc:language>
  <cp:lastModifiedBy>zuoan</cp:lastModifiedBy>
  <dcterms:modified xsi:type="dcterms:W3CDTF">2015-11-13T13:15:17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