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61680" cy="120948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680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75980" cy="121900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19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99780" cy="121519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1215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7880" cy="119526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195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52155" cy="121043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155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7:12Z</dcterms:created>
  <dc:creator>zuoan</dc:creator>
  <dc:description/>
  <dc:language>en-US</dc:language>
  <cp:lastModifiedBy>zuoan</cp:lastModifiedBy>
  <dcterms:modified xsi:type="dcterms:W3CDTF">2015-11-13T13:12:3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