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18830" cy="120281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8830" cy="1202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28355" cy="121519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355" cy="1215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14080" cy="1211389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4080" cy="1211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61705" cy="121621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1705" cy="1216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42655" cy="1197102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2655" cy="1197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43:27Z</dcterms:created>
  <dc:creator>zuoan</dc:creator>
  <dc:description/>
  <dc:language>en-US</dc:language>
  <cp:lastModifiedBy>zuoan</cp:lastModifiedBy>
  <dcterms:modified xsi:type="dcterms:W3CDTF">2015-11-13T12:56:01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