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85505" cy="12190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9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930" cy="121043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61680" cy="121431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80755" cy="122186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0755" cy="1221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7405" cy="119526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195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23580" cy="121519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3580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43:27Z</dcterms:created>
  <dc:creator>zuoan</dc:creator>
  <dc:description/>
  <dc:language>en-US</dc:language>
  <cp:lastModifiedBy>zuoan</cp:lastModifiedBy>
  <dcterms:modified xsi:type="dcterms:W3CDTF">2015-11-13T12:52:1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