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380480" cy="9028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902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030" cy="89141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030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56655" cy="900938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6655" cy="900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75705" cy="881888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705" cy="881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61430" cy="891413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1430" cy="891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2:03:15Z</dcterms:created>
  <dc:creator>zuoan</dc:creator>
  <dc:description/>
  <dc:language>en-US</dc:language>
  <cp:lastModifiedBy>zuoan</cp:lastModifiedBy>
  <dcterms:modified xsi:type="dcterms:W3CDTF">2015-11-13T12:42:4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