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228080" cy="899033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8080" cy="899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75705" cy="904748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5705" cy="904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04255" cy="899985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4255" cy="899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95365" cy="873315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873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2:02:27Z</dcterms:created>
  <dc:creator>zuoan</dc:creator>
  <dc:description/>
  <dc:language>en-US</dc:language>
  <cp:lastModifiedBy>zuoan</cp:lastModifiedBy>
  <dcterms:modified xsi:type="dcterms:W3CDTF">2015-11-13T12:23:57Z</dcterms:modified>
  <cp:revision>0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