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00140" cy="89998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140" cy="899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23355" cy="89141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355" cy="891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8080" cy="89998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080" cy="899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66815" cy="91236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815" cy="912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32855" cy="870458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855" cy="870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2:02:08Z</dcterms:created>
  <dc:creator>zuoan</dc:creator>
  <dc:description/>
  <dc:language>en-US</dc:language>
  <cp:lastModifiedBy>zuoan</cp:lastModifiedBy>
  <dcterms:modified xsi:type="dcterms:W3CDTF">2015-11-13T12:20:47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