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51880" cy="90284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902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9030" cy="89903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899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1090" cy="91141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28740" cy="89331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740" cy="893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38215" cy="91332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913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51:06Z</dcterms:created>
  <dc:creator>zuoan</dc:creator>
  <dc:description/>
  <dc:language>en-US</dc:language>
  <cp:lastModifiedBy>zuoan</cp:lastModifiedBy>
  <dcterms:modified xsi:type="dcterms:W3CDTF">2015-11-13T11:57:50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