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76315" cy="8933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893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95415" cy="89046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890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89617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896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4755" cy="88760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887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9030" cy="89046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890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40:26Z</dcterms:created>
  <dc:creator>zuoan</dc:creator>
  <dc:description/>
  <dc:language>en-US</dc:language>
  <cp:lastModifiedBy>zuoan</cp:lastModifiedBy>
  <dcterms:modified xsi:type="dcterms:W3CDTF">2015-11-13T11:52:00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