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95205" cy="140665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5205" cy="140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66630" cy="140284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6630" cy="140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95205" cy="139903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5205" cy="139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76155" cy="139998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39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14255" cy="139617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39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28530" cy="140284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40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76155" cy="139141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39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80905" cy="1401889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0905" cy="140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04730" cy="1404747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140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1:30:51Z</dcterms:created>
  <dc:creator>zuoan</dc:creator>
  <dc:description/>
  <dc:language>en-US</dc:language>
  <cp:lastModifiedBy>zuoan</cp:lastModifiedBy>
  <dcterms:modified xsi:type="dcterms:W3CDTF">2015-11-27T01:35:09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