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57105" cy="14076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39331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39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4009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39712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39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855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093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39617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39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09480" cy="139807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40665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0430" cy="140093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39522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39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3Z</dcterms:created>
  <dc:creator>zuoan</dc:creator>
  <dc:description/>
  <dc:language>en-US</dc:language>
  <cp:lastModifiedBy>zuoan</cp:lastModifiedBy>
  <dcterms:modified xsi:type="dcterms:W3CDTF">2015-11-26T10:41:4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