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47580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33280" cy="13999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3280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95180" cy="13980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99955" cy="141998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41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76155" cy="14123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426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99955" cy="139807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995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665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10:35:2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