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47580" cy="14037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23780" cy="14009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3780" cy="140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40569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23755" cy="140569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37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9904730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885680" cy="1397127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5680" cy="139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1236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40855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04730" cy="1394269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39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40379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56:03Z</dcterms:created>
  <dc:creator>zuoan</dc:creator>
  <dc:description/>
  <dc:language>en-US</dc:language>
  <cp:lastModifiedBy>zuoan</cp:lastModifiedBy>
  <dcterms:modified xsi:type="dcterms:W3CDTF">2015-11-26T09:34:56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