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33305" cy="14085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52355" cy="139331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139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40474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38855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38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19005" cy="140760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9005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33305" cy="140855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38950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38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57105" cy="139807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1522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1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90430" cy="138760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138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1046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6:03Z</dcterms:created>
  <dc:creator>zuoan</dc:creator>
  <dc:description/>
  <dc:language>en-US</dc:language>
  <cp:lastModifiedBy>zuoan</cp:lastModifiedBy>
  <dcterms:modified xsi:type="dcterms:W3CDTF">2015-11-26T09:05:2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